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arles and/or anyone else in the know..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hat are the gaelic terms for what I am talking about here? Are ther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y?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eep breath...) I have both realized and learned skills that I rarely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e named in English... (might have something to do with them not being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ily accepted as being possibl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ucid dreaming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"Out of Body Experiences" on the physical level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OBEs" on other levels (are the levels named/IDed/destinguished between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ach other/recognized/acknowledged?) 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eam-walking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eam-weaving/sending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irit journing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pirit-visiting,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irit-messenger/go-between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irit healing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ergy work/psyonics/Theraputic Touch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sychometry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empathy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epathy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 think that that is enough to start with (read: I think I've put myself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ar enough out on a limb for now). There must be gaelic terms for a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east some of these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sh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Gaelic" w:hAnsi="Gaelic" w:eastAsia="Gaelic" w:cs="Gaelic"/>
          <w:b/>
          <w:b/>
          <w:bCs/>
          <w:sz w:val="36"/>
          <w:szCs w:val="36"/>
        </w:rPr>
      </w:pPr>
      <w:r>
        <w:rPr>
          <w:rFonts w:eastAsia="Gaelic" w:cs="Gaelic" w:ascii="Gaelic" w:hAnsi="Gaelic"/>
          <w:b/>
          <w:bCs/>
          <w:sz w:val="36"/>
          <w:szCs w:val="36"/>
        </w:rPr>
        <w:t xml:space="preserve">  </w:t>
      </w:r>
      <w:r>
        <w:rPr>
          <w:rFonts w:eastAsia="Gaelic" w:cs="Gaelic" w:ascii="Gaelic" w:hAnsi="Gaelic"/>
          <w:b/>
          <w:bCs/>
          <w:sz w:val="36"/>
          <w:szCs w:val="36"/>
        </w:rPr>
        <w:t xml:space="preserve">Foclóir Draíochta - Dictionary of Druidism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2nd Edition 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le Seán ó Tuathail 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pyright 1993 John Kellnhauser / Cainteanna na Luise 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HWAY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í - way, path in life, passage, journey, road, room to proceed, correct course of action, means, method, manner, appropriateness, direction, space allowed fo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dircheo - area of overlapping liminality between an Domhan-so and an Saol Eile. (lit. between-mis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lsaoltactaíocht - (practice of) multiplicity of realit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AMS and VIS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éaspáin - dancing coloured lights (mealladh, cf méarnái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éarnáil - phosphorescent light of (usually lesser) Síd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ibhreamh - dream (esp. clairoyant; cf ails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sling (-í) - dream/trance vision much stronger more lucid than taibhream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omas - poetic intuition or inspiration (cf éicse; poc, síúlacht, túra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NTION and FOC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arrairdeall - lit. "solicitous attention"; blank-mind receptivenes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onaire - lit. fine(small) attention; perception inwhich data are distinct, events staccato, time contracted (cf nascair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scaire - lit. "link-attention"; state of perception inwhich data are patterned, events flow, time expands (cf mionair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paidh lánlaidhí - lit. "harbourage of complete attentions"; (esp. secure or powerful) mind-set (to do bríocht or in medita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hmhothú - (act of switching) alternative states of consciousnes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bhlairdeall - "forked attention", division of consciousness, esp. during somho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S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taidhbhreacht - "reading" (in the clairoyant sense of an objec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gne - mind, basic dispositions, emotional outlook, basic inclinations (cf aireachtail. ciall, cuihmne, dúil, éirim, inchinn, intinn, meabhair, meanma, meon, mothú, smaoineamh, toi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ireachtail - perception, sense (both physical and 6th), cf aig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ámhnéal - trance in gener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ámas - indistinct trance vi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éargas - insight, non- (or very light) trance vision, psychic s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ise - 1) wraith, spirit-double; 2) relic; 3) ruins (esp. of sacred place); 4) sudden swoon, fai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inéal - trance (esp. immobile without outside originating vision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hainseacht - paleo-shamanism, seizure tra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ásacht - 1) fit of raging madness; 2) possession by spirit; 3) sudden pan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PE-SHF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íchealtair - magical disquise, esp. concealn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lladh (mealtaí) - glamour, magically-induced il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thriocht - shape-shifting, actual not mealladh (v athdholb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ICAL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í - inherent/intrensic personal power set by dán (lit essence, vigour, significance), cannot be won or gained, only developed or allowed to atrope; cf bu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a - 1) gained or attained personal power, esp. in a given area (cf brí); 2) [usually as plural buatha:] actions which win or maintain bua v tairbhe); (lit. victory, merit, talen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achaitheamh - to "flare power", neutral samhlchaitheam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Gaelic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